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ception Reporting of Civil Claims Cas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ckgrou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his report is being presented to the Police and Crime Commissioner following the settlement of several related civil claims as the amount paid exceeded the insurance ‘excess’ of £125,0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rce has insurance in place to cover payments for civil claims cases with an ‘excess’ of £125,000. This means that where any claims are settled above this level the Force pays the first £125,000 of the claim. Any claims settled below this amount are funded from Force budg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ummary of the Ca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/>
        <w:t xml:space="preserve">13 related claims were settled following the discontinuance of criminal proceedings in 2011. These matters sat with an IPCC managed enquiry which concluded in </w:t>
      </w:r>
      <w:r>
        <w:rPr>
          <w:rFonts w:cs="Arial"/>
        </w:rPr>
        <w:t>2013 (Operation Pomeroy). The outcomes of that enquiry and the lessons learned were taken forward at that tim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Due to the circumstances of the individual claims, 3 insurance excesses were applied. As a result the force paid a total sum of £304, 165 (£125,000 + £125,000 + £54,165). The last claim to be finalised was finalised in March 2017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ain Spittal</w:t>
      </w:r>
    </w:p>
    <w:p>
      <w:pPr>
        <w:pStyle w:val="Normal"/>
        <w:jc w:val="both"/>
        <w:rPr>
          <w:b/>
          <w:b/>
        </w:rPr>
      </w:pPr>
      <w:r>
        <w:rPr>
          <w:b/>
        </w:rPr>
        <w:t>Chief Constab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6:03:00Z</dcterms:created>
  <dc:creator>c8111</dc:creator>
  <dc:description/>
  <dc:language>en-US</dc:language>
  <cp:lastModifiedBy>SMITH, Hannah (C8653)</cp:lastModifiedBy>
  <cp:lastPrinted>2013-09-13T11:03:00Z</cp:lastPrinted>
  <dcterms:modified xsi:type="dcterms:W3CDTF">2017-09-14T16:03:00Z</dcterms:modified>
  <cp:revision>2</cp:revision>
  <dc:subject/>
  <dc:title>Report to the Police &amp; Crime Commissioner for Cleve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OFFICIAL</vt:lpwstr>
  </property>
  <property fmtid="{D5CDD505-2E9C-101B-9397-08002B2CF9AE}" pid="3" name="TitusGUID">
    <vt:lpwstr>02a5912b-7480-4d74-adaa-f44b4ecbc2ca</vt:lpwstr>
  </property>
  <property fmtid="{D5CDD505-2E9C-101B-9397-08002B2CF9AE}" pid="4" name="lwLastOpened">
    <vt:lpwstr>lwLastOpened</vt:lpwstr>
  </property>
</Properties>
</file>