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PPENDIX A - Outline Schedule of Business – Joint Audit Committe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June 20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ofessional Standards Upd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Governance Statement (Draf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CC CFO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Governance Statement (Draf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ategic Risk Management &amp; Service Continuity Plannin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tatement of Accounts (Unaudited – Group, CC and PCC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CC CFO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ead of Internal Audit - Year End Repor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nal Audit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ort of the Monitoring Offic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C Chief of Staff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Health &amp; Safety Re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September 20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vil Claim Statistic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ract Standing Order 10 – Exceptional Situ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ce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ategic Risk Manage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C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dited Statement of Accounts (PCC, CC and Grou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CC CFO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nual Governance Statement (Final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CC CFO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nual Governance Statement (Final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Completion Report (PC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Completion Report (C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 Repor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MIC &amp; Internal Audit Recommendations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December 20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fessional Standards Upd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ategic Risk Management &amp; Service Continuity Plannin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Governance Statement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Governance Statement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C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Audit Letter (OPC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Audit Letter (C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 Repor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hics Committee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tion Security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March 20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mittee Terms of Referenc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C CF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edule of Work re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C CF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vil Claim Statistic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ategic Risk Manage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C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ract Standing Order 10 – Exceptional Situ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ce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e of Corporate Governance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C CF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dit Strate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nal Audit Repor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MIC &amp; Internal Audit Recommendations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 Plan 2018/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l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ual Equality &amp; Diversity Re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ce</w:t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BAA6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58:00Z</dcterms:created>
  <dc:creator>c8089</dc:creator>
  <dc:description/>
  <cp:keywords/>
  <dc:language>en-US</dc:language>
  <cp:lastModifiedBy>ROWNTREE, Kate (C8111)</cp:lastModifiedBy>
  <cp:lastPrinted>2015-03-13T13:47:00Z</cp:lastPrinted>
  <dcterms:modified xsi:type="dcterms:W3CDTF">2017-03-13T11:11:00Z</dcterms:modified>
  <cp:revision>4</cp:revision>
  <dc:subject/>
  <dc:title>Outline Schedule of Business – Cleveland Audit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OFFICIAL</vt:lpwstr>
  </property>
  <property fmtid="{D5CDD505-2E9C-101B-9397-08002B2CF9AE}" pid="3" name="TitusGUID">
    <vt:lpwstr>ea3ac75d-ed78-4383-9451-cdb247341e43</vt:lpwstr>
  </property>
</Properties>
</file>